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February 28, 2011</w:t>
      </w:r>
    </w:p>
    <w:p>
      <w:pPr>
        <w:pStyle w:val="Normal"/>
        <w:rPr/>
      </w:pPr>
      <w:r>
        <w:rPr/>
      </w:r>
    </w:p>
    <w:p>
      <w:pPr>
        <w:pStyle w:val="Normal"/>
        <w:rPr/>
      </w:pPr>
      <w:r>
        <w:rPr/>
      </w:r>
    </w:p>
    <w:p>
      <w:pPr>
        <w:pStyle w:val="Normal"/>
        <w:rPr/>
      </w:pPr>
      <w:r>
        <w:rPr/>
        <w:t>Dear Administrator:</w:t>
      </w:r>
    </w:p>
    <w:p>
      <w:pPr>
        <w:pStyle w:val="Normal"/>
        <w:rPr/>
      </w:pPr>
      <w:r>
        <w:rPr/>
      </w:r>
    </w:p>
    <w:p>
      <w:pPr>
        <w:pStyle w:val="Normal"/>
        <w:rPr/>
      </w:pPr>
      <w:r>
        <w:rPr/>
        <w:t>I have been considering the issue of cell phone use in the classroom as you requested during our most recent faculty meeting.  While I believe there is some potential for the use of cell phones as an instructional aid, I think there are more questions than answers regarding large-scale use by students in the classroom.</w:t>
      </w:r>
    </w:p>
    <w:p>
      <w:pPr>
        <w:pStyle w:val="Normal"/>
        <w:rPr/>
      </w:pPr>
      <w:r>
        <w:rPr/>
      </w:r>
    </w:p>
    <w:p>
      <w:pPr>
        <w:pStyle w:val="Normal"/>
        <w:rPr/>
      </w:pPr>
      <w:r>
        <w:rPr/>
        <w:t>I did do my research.  There are presently some promising tools available for students and teachers to use.  The one that, I felt, seemed well suited for class use was Wiffiti.  Students are able to participate in a brainstorming or discussion activity using their cell phones. Students without cell phones would be able to participate via computer.  The problem, however, I see with this is that it will further separate the ‘haves’ from the ‘have nots’. This is certainly not something that we want to promote in schools. We need to consider our school’s population.</w:t>
      </w:r>
    </w:p>
    <w:p>
      <w:pPr>
        <w:pStyle w:val="Normal"/>
        <w:rPr/>
      </w:pPr>
      <w:r>
        <w:rPr/>
      </w:r>
    </w:p>
    <w:p>
      <w:pPr>
        <w:pStyle w:val="Normal"/>
        <w:rPr/>
      </w:pPr>
      <w:r>
        <w:rPr/>
        <w:t>I know that we, as educators, need to acknowledge the role that cell phones play in the lives of our students. We must also consider that it is not altogether a positive influence for our students. In lieu of face-to-face communication, students are texting.  Texting is a less personal way of communicating.  For quick communication it’s great.  Students sometimes forget that a real person is on the other end of the text.  Relationships via text lack the ‘human touch’.</w:t>
      </w:r>
    </w:p>
    <w:p>
      <w:pPr>
        <w:pStyle w:val="Normal"/>
        <w:rPr/>
      </w:pPr>
      <w:r>
        <w:rPr/>
      </w:r>
    </w:p>
    <w:p>
      <w:pPr>
        <w:pStyle w:val="Normal"/>
        <w:rPr/>
      </w:pPr>
      <w:r>
        <w:rPr/>
        <w:t>Cell phones present security and safety risks within schools.  The possibility of real time bullying and the use of cell phones to arrange meetings and/or alterations may make some already tenuous situations more threatening.  One of the pro-cell phone arguments that I read during my research was that of how it is critical to instruct students in the responsible use of cell phones, and that students can use the passing of notes for nefarious purposes also.  The argument was, “Should we then ban paper from classes.”  This, I felt, was a ridiculous argument. Teachers can see paper being passed.  The passing of a note can only reach one other person at a time. A text can go to everyone in your address book at the same time.  If that’s a solid argument, then why not bring in guns and teach students to use them responsibly?  That’s ridiculous too!</w:t>
      </w:r>
    </w:p>
    <w:p>
      <w:pPr>
        <w:pStyle w:val="Normal"/>
        <w:rPr/>
      </w:pPr>
      <w:r>
        <w:rPr/>
      </w:r>
    </w:p>
    <w:p>
      <w:pPr>
        <w:pStyle w:val="Normal"/>
        <w:rPr/>
      </w:pPr>
      <w:r>
        <w:rPr/>
        <w:t xml:space="preserve">Would the use of cell phones in our classrooms substantially improve instruction? Would it be worth the risk?  What are the trade-offs?  </w:t>
      </w:r>
    </w:p>
    <w:p>
      <w:pPr>
        <w:pStyle w:val="Normal"/>
        <w:rPr/>
      </w:pPr>
      <w:r>
        <w:rPr/>
      </w:r>
    </w:p>
    <w:p>
      <w:pPr>
        <w:pStyle w:val="Normal"/>
        <w:rPr/>
      </w:pPr>
      <w:r>
        <w:rPr/>
        <w:t>I think that the use of cell phones should be a case-by-case, school-by-school, decision. I don’t think that our school is ready for this step.</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 xml:space="preserve">Trina Whit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kboard">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alkboard" w:hAnsi="Chalkboard" w:eastAsia="Times New Roman" w:cs="Chalkboard"/>
      <w:color w:val="auto"/>
      <w:sz w:val="28"/>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55:00Z</dcterms:created>
  <dc:creator>Trina Whiting</dc:creator>
  <dc:description/>
  <cp:keywords/>
  <dc:language>en-US</dc:language>
  <cp:lastModifiedBy>Trina Whiting</cp:lastModifiedBy>
  <dcterms:modified xsi:type="dcterms:W3CDTF">2011-02-28T22:32:00Z</dcterms:modified>
  <cp:revision>1</cp:revision>
  <dc:subject/>
  <dc:title>February 28, 2011</dc:title>
</cp:coreProperties>
</file>